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1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1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СИНИЦЯ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Синиця славу розпустила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Що хоче море запали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Що море буцімто згорить,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ка, бач, є у неї сила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За вітром слава полетіла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По всіх усюдах і кутках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По байраках і по садках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Далеко — аж за синє море..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сім, хто був на морі, горе!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ну — до берега тіка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Мерщій добро своє ховать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д проклятущої Синиці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Як назлетілось тії птиці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к назбиралося звірей,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4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Людей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Дивитися на чудасію!.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пересудливі жінки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брали ще й ложки,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Бо мали ту надію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Як море стане закипа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Щоб юшки добре посьорбат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Якої й зроду не сьорбали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Вони вже, бачте, позвикали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Скрізь по обідах куштувать)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т ждуть вони, стоят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сі баньки повитріщали..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От-от уже почне кипіть,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Хто-небудь нищечком мовляє, 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ь цитьте, зараз запалає... —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море все собі гуляє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І не кипить, і не горит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к що ж Синиця?..  Та мовчить!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І запалить не запалила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тільки слави наробила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 з сорому й сховалася кудис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 сюю капосну дурницю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4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Полаяли Синицю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розійшлись.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Яка ж в сій байці, братця, сила?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та: ніколи не хвалис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ки гаразд не зробиш діла.</w:t>
      </w:r>
    </w:p>
    <w:p>
      <w:pPr>
        <w:pStyle w:val="Normal"/>
        <w:widowControl w:val="false"/>
        <w:snapToGrid w:val="false"/>
        <w:spacing w:before="40" w:after="40"/>
        <w:ind w:left="1701" w:hanging="0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  <w:t>18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0:00Z</dcterms:created>
  <dc:creator>Evgeny Vasiliev</dc:creator>
  <dc:description/>
  <cp:keywords/>
  <dc:language>en-US</dc:language>
  <cp:lastModifiedBy>Evgeny Vasiliev</cp:lastModifiedBy>
  <dcterms:modified xsi:type="dcterms:W3CDTF">2005-11-12T13:40:00Z</dcterms:modified>
  <cp:revision>1</cp:revision>
  <dc:subject/>
  <dc:title>ГЛІБОВ ЛЕОНІД</dc:title>
</cp:coreProperties>
</file>