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ind w:left="24" w:hanging="24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Дивувалась зима: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 xml:space="preserve">Чом се тають снiги,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lang w:val="en-US"/>
        </w:rPr>
        <w:t>Чом льоди присли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всi 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На широкiй рiцi?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Дивувалась зима: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Чом так слабне вона,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/>
      </w:pPr>
      <w:r>
        <w:rPr>
          <w:lang w:val="en-US"/>
        </w:rPr>
        <w:t xml:space="preserve">Де той легiт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бересь, 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Що теплом пронима?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Дивувалась зима: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 xml:space="preserve">Як се скрiпла земля 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 xml:space="preserve">Наливаєсь теплом, 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Оживав щодня?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Дивувалась зима:</w:t>
      </w:r>
    </w:p>
    <w:p>
      <w:pPr>
        <w:pStyle w:val="Normal"/>
        <w:tabs>
          <w:tab w:val="clear" w:pos="720"/>
          <w:tab w:val="left" w:pos="1530" w:leader="none"/>
        </w:tabs>
        <w:ind w:left="450" w:right="3714" w:firstLine="3378"/>
        <w:rPr>
          <w:lang w:val="en-US"/>
        </w:rPr>
      </w:pPr>
      <w:r>
        <w:rPr>
          <w:lang w:val="en-US"/>
        </w:rPr>
        <w:t>Як посмiли над снiг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Проклюнутись квiтки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Запахущi, дрiбнi?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I дунула на них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Вiтром з уст льодяних,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I пластом почала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Снiг метати на них.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Похилились квiтки,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lang w:val="en-US"/>
        </w:rPr>
        <w:t xml:space="preserve">Посумнiли, замклись 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Шуря-буря пройшла -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Вони знов пiднялись.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I найдужче над тим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Дивувалась зима,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Що на цвiт той дрiбний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В неї сили нема.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______________________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 Приснути - розламатися.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vertAlign w:val="superscript"/>
          <w:lang w:val="en-US"/>
        </w:rPr>
        <w:t>2</w:t>
      </w:r>
      <w:r>
        <w:rPr>
          <w:lang w:val="en-US"/>
        </w:rPr>
        <w:t xml:space="preserve"> Легiт - легкий вiтерець.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vertAlign w:val="superscript"/>
          <w:lang w:val="en-US"/>
        </w:rPr>
        <w:t>3</w:t>
      </w:r>
      <w:r>
        <w:rPr>
          <w:lang w:val="en-US"/>
        </w:rPr>
        <w:t xml:space="preserve"> Замклитись - закритись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