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ЕКАДЕН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В. Щуратові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Я  декадент? Се новина для мене!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и взяв один з мого життя момент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І слово темне підшукав та вчене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І Русі возвістив: «Ось декадент!»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Що в моїй гіісні біль, і жаль, і туга —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Се лиш тому, що склалось так життя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а є в ній, брате мій, ще нута друга: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Надія, воля, радісне чуття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Я не люблю безпредметно тужити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Ні шуму в власних слухати вухах;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Поки живий, я хочу справді жити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А боротьби життя мені не страх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Хоч часто я гірке й квасне ковтаю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Не раз і прів, і мерз я, і охрип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а ще ж оскомини хронічної не маю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Катар кишок до мене не прилип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Який я декадент? Я син народа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Що вгору йде, хоч був запертий в льох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Мій поклик: праця, щастя і свобода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Я є мужик, пролог, не епілог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Я з п'ющими за пліт не виливаю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З їдцями їм, для бійки маю бук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На празнику життя не позіваю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а в бідності не опускаю рук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Не паразит я, що дуріє з жиру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Що в будні тільки й дума про процент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А для пісень на «шрррум» настроїть ліру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Який же я у біса декадент?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Пофиг Пофигович Пофигов</dc:creator>
  <dc:description/>
  <cp:keywords/>
  <dc:language>en-US</dc:language>
  <cp:lastModifiedBy>Evgeny Vasiliev</cp:lastModifiedBy>
  <cp:lastPrinted>2006-02-10T17:20:00Z</cp:lastPrinted>
  <dcterms:modified xsi:type="dcterms:W3CDTF">2006-02-10T15:20:00Z</dcterms:modified>
  <cp:revision>2</cp:revision>
  <dc:subject/>
  <dc:title>ФРАНКО</dc:title>
</cp:coreProperties>
</file>