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с i Дрозд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Iшов Кабан у Київ на ярмарок. Аж назустрiч йому Вовк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Кабане, Кабане, куди йдеш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У Київ на ярмарок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Вiзьми й мене з собою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Ходи, кумочку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Iшли, iшли, аж назустрiч їм Лис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Кабане, Кабане, куди йдеш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У Київ на ярмарок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Вiзьми й мене з собою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Ходи, кумочку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Iшли вони, йшли, аж назустрiч їм Заєць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Кабане, Кабане, куди йдеш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У Київ на ярмарок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Вiзьми й мене з собою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Ходи, небоже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Ось вони всi йдуть. Iшли, йшли, аж пiд нiч наскочили на яму, глибоку та широку. Кабан скочив - не перескочив, а за ним i всi iншi поскакали i всi разом у яму попадали. Що робити, мусять ночувати. Зголоднiли вони, а вилiзти нема куди, їсти нема чого. От Лис i надумав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мо,- говорить,- пiснi спiвати. Хто найтонше голосом потягне, того ми й з'їмо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От вони й затягли. Вовк, звiсно, найгрубше: у-у-у! Кабан трохи тонше: о-о-о! Лис iще тонше: е-е-е! А Зайчик зовсiм тоненько запищав: i-i-i! Кинулися всi на бiдолашного Зайчика, розiрвали його та й з'їли. Та що там їм iз того Зайця за ситiсть? Ще не розвиднiлось гаразд, а вже всi вони такi голоднi, що ледве дихають. Знов Лис загадує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мо пiснi спiвати. Хто найгрубше голосом потягне, того ми й з'їмо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Почали спiвати. Хотiв Вовк тонесенько затягнути, та як не завиє грубо: у-у-у! Тут кинулися на нього та й зараз його роздерли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Лишилися ще два: Кабан i Лис. Подiлилися вони Вовковим м'ясом. Кабан швидко з'їв свою часть, а Лис трошки з'їв, а решту сховав пiд себе. Минув день, минув другий. Кабан голодний, нема що їсти, а Лис усе в куточку сидить, витягає по шматочку Вовкового м'яса та й їсть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Що се ти, кумочку, їси?- питає його Кабан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Ой, кумочку,- зiтхає Лис.- Що маю робити! Свою власну кров п'ю з великого голоду. Зроби й ти так само. Прокуси собi груди, висисай помалу кров, то побачиш, що й тобi легше стане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Послухав дурний Кабан. Як запоров кликами, зараз розпоров собi груди, та поки дiйшов до того, щоб напитися своєї кровi, то й увесь кров'ю пiдплив та й став зовсiм небiжчик. От Лис тодi й кинувся на його м'ясо i ще кiлька день мав що їсти. Та далi не стало й Кабанового м'яса. Сидить Лис у ямi, i знов йому голод допiкає. А над тою ямою стояло дерево, а на деревi Дрозд гнiздо в'є. Дивиться Лис на нього, дивиться з ями, а далi почав промовляти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Дрозде, Дрозде, що ти робиш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Гнiздо в'ю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ащо тобi гнiздо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єць нанесу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ащо тобi яєць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Молодi виведу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Дрозде, Дрозде, коли ти мене з сеї ями не видобудеш, то я твоїх дiтей поїм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е їж, Лисику, зараз тебе виведу,- проситься Дрозд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Дрозд горює. Дрозд нудьгує, як йому Лиса з ями добути. От вiн щодуху полетiв лiсом, почав збирати патички, гiллячки та все в яму кидає. Кидав, кидав, поки Лис по тих патичках iз ями не вилiз. Думав Дрозд, що вiн пiде собi геть, та де тобi! Лис лiг пiд Дроздовим деревом та й говорить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Дрозде, Дрозде, вивiв ти мене з ями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Вивiв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а тепер нагодуй мене, а то я твоїх дiтей поїм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е їж, Лисику, вже я тебе нагодую. Дрозд горює. Дрозд нудьгує, як йому Лиса нагодувати. Далi надумав i каже Лисовi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Ходи зо мною!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ийшли вони з лiсу, а попiд лiсом польова дорiжка йде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Лягай тут у жито,- каже Дрозд Лисовi,- а я буду мiркувати, чим тебе нагодувати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Бачить Дрозд, а дорiжкою баба йде, чоловiковi в поле полуденок несе. Скочив Дрозд у калюжку, у водi обмочився, в пiску обтатлявся та й бiгає по дорiжцi, пурхає сюди й туди, немов зовсiм лiтати не може. Бачить баба - пташина мокра та немiчна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"Дай,- думає,- зловлю отсю пташину, принесу додому, буде забавка для дiтей"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Пiдбiгла трохи за Дроздом-вiн бiжить, пурхає, та не летить. От вона поставила кошик з горнятками на дорiжцi, а сама давай Дрозда ловити. А Дрозд то пiдбiгає, то пiдлiтає, а все далi та далi, а баба все за ним та за ним. Нарештi, бачачи, що вона вiдбiгла вже досить далеко вiд свойого кошика, знявся вгору та й полетiв. Баба тiльки рукою махнула та й вертає назад до кошика. Ба, ба, ба! Там застала добрий празник. Поки вона бiгала за Дроздом, а Лис тим часом вискочив iз жита та до горняток. Повиїдав усе чисто, решту порозливав, а сам драла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Сидить Дрозд на деревi та й в'є гнiздо, аж тут зирк, а Лис пiд деревом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Дрозде, Дрозде,- говорить Лис,- чи вивiв ти мене з ями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Вивiв, Лисику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нагодував ти мене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агодував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тепер же напiй мене, а то я твої дiти геть поїм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е їж, Лисику, я тебе напою. Дрозд горює. Дрозд -нудьгує, як би йому Лиса напоїти. Далi надумав i каже Лисовi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Ходи зо мною!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ийшли з лiсу знов на ту саму польову дорiжку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Лягай тут у жито,- каже Дрозд Лисовi,-- а я буду мiркувати, чим тебе напоїти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/>
      </w:pPr>
      <w:r>
        <w:rPr>
          <w:lang w:val="en-US"/>
        </w:rPr>
        <w:t>Бачить Дрозд, а дорiжкою чоловiк їде, бочку води везе капусту пiдливати. Пiдлетiв Дрозд, сiв коневi на голову, дзьобає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тю!- крикнув чоловiк та й замахнувся на Дрозда батогом. Дрозд пурхнув, а чоловiк луснув батогом коня по головi. Мов нiчого й не бувало, сiв собi Дрозд на другого коня та й дзьобає його в голову. Знов замахнувся чоловiк i знов луснув коня по головi. Розлютився чоловiк на Дрозда. "От каторжна пташина!- думає собi.- I чого вона прив'язалася!"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Дрозд тим часом сiв на бочку з водою та й дзьобає собi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"Чекай же ти",-думає чоловiк та несподiвано як вихопить ручицю з воза, як не лусне по бочцi! Дрозда не вцiлив, а бочка вiд важкого удару похитнулася та й гепнула з воза на землю, i вся вода з неї вилилася та потекла здоровою рiчкою по дорозi. Вискочив Лис iз жита, напився доволi, а чоловiк, проклинаючи Дрозда, взяв порожню бочку i поїхав додому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Сидить Дрозд на деревi та й в'є собi гнiздо, аж тут зирк, а Лис знов пiд деревом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Дрозде, Дрозде, вивiв ти мене з ями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Вивiв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агодував ти мене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агодував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апоїв ти мене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апоїв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а тепер посмiши мене, а то я, їй-богу, твоїх дiтей живцем поїм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е їж, Лисику, я тебе посмiшу. Горює Дрозд, нудьгує Дрозд, як би йому Лиса посмiшити, а далi й каже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Ходи зо мною!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ийшли з лiсу знов на польову дорiжку. Лис засiв у житi та й жде. Аж ось їде дорогою той самий чоловiк, що вперед їхав з водою: сам сидить напередi, а ззаду сидить його синок з паличкою в руцi. Пiдлетiв Дрозд, сiв на плече чоловiковi та й дзьобає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Ой тату,- каже хлопець,- на вас птах сидить! Не ворушiться, я його заб'ю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Ще старий не вспiв гаразд розслухати, що син каже, а хлопець як замахне паличкою - лусь батька по плечу! Дрозд тiльки фуркнув, а по хвилi сiв на друге плече чоловiкове. Знов розмахнувся хлопець i ще дужче влучив батька по плечу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Ой сину, що се ти робиш?- крикнув батько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Цитьте тату! Якась пташка все сiдає на вашi плечi, я її мушу зловити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о лови, а не бий!- з болю кричить батько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Полiтав, полiтав Дрозд та й сiв старому на голову та й дзьобає його солом'яну крисаню*(* К р ис а н я - капелюх.), немов тут йому й мiсце. Махнув хлопець долонею, щоб його спiймати,- фуркнув Дрозд. Сiв удруге, знов хлопець на нього намiрився рукою - знов надармо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"Чекай же ти, бiсова птице! Вже я тебе почастую!"- подумав хлопець. I коли Дрозд утрете сiв на батькову голову, вiн, не тямлячи гаразд, що робить, як не замахнеться палицею, як не трiсне старого по головi, аж тому свiт замакiтрився. Дрозд фуркнув i полетiв собi геть. А Лис, сидячи в житi, дивився на се все i аж за живiт держався зо смiху над Дроздовими штуками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Бачить Дрозд, що Лис такий радий, i вiдiтхнув свобiдно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"Ну,- думає собi,- тепер, чень* (* Ч е н ь - мабуть.), дасть менi спокiй, не буде моїм дiтям грозити"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Та ледве вiн знов узявся будувати своє гнiздо, аж зирк. Лис уже знов пiд деревом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Дрозде, Дрозде,- мовить Лис,- вивiв ти мене з ями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Вивiв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агодував ти мене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агодував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апоїв ти мене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апоїв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Розсмiшив ти мене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Розсмiшив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а тепер ще мене постраши, бо коли нi, то я твоїх дiтей поїм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Горює Дрозд, нудьгує Дрозд, як би йому Лиса настрашити, а далi й каже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Що ж маю робити? Ходи зо мною, я тебе настрашу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еде Дрозд Лиса попiд лiс дорогою на велике пасовисько. Там паслася велика череда овець. Пастухи сидiли в колибi* (* К о л и б а - хатинка пастухiв.), а пси бiгали довкола череди, пильнували овець. Став Лис здалека, на краю лiсу, та, побачивши псiв, не хоче йти далi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Що, Лисику, страшно?- питає Дрозд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i, не страшно,- каже Лис,- а тiльки я втомився, не хочу йти далi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к же ж я тебе настрашу, коли ти не хочеш далi йти?- питає Дрозд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Страши як знаєш,- мовить Лис,- але знай, що коли не настрашиш, то я твоїх дiтей з кiстками схрупаю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Добре,- каже Дрозд,- лягай же ти собi ось тут у жито i гляди, що я буду робити. А коли тобi почне бути страшно, то крикни менi, щоб я перестав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Полетiв Дрозд, сiв собi на землi перед псами та й порпає землю лапками. Кинулися пси до нього, вiн пiдлетiв, та зараз же сiв знов недалеко того мiсця, та вже трохи ближче до Лиса. А Лис глядить, що з того буде, а того й не бачить, що пси пiдходять усе ближче та ближче. Далi Дрозд зривається з землi i, одним крилом треплючися, мов скалiчений, починає летiти просто до Лиса. Пси за ним. Бачить Лис, що бiда, як не схопиться з мiсця, як не крикне до Дрозда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що ж ти, дурню! Та бо ти направду псiв на мене ведеш!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Тут його пси побачили. Як не кинуться за ним! Ледве Лис здужав пробiгти кiльканадцять крокiв, уже пси здогонили його i роздерли. Таке-то, бачите: хто хитрощами та пiдступом воював, той вiд пiдступу й погиб.</w:t>
      </w:r>
    </w:p>
    <w:p>
      <w:pPr>
        <w:pStyle w:val="Normal"/>
        <w:spacing w:lineRule="auto" w:line="240"/>
        <w:ind w:firstLine="567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530" w:leader="none"/>
      </w:tabs>
      <w:spacing w:lineRule="auto" w:line="240"/>
      <w:ind w:firstLine="567"/>
      <w:jc w:val="center"/>
    </w:pPr>
    <w:rPr>
      <w:b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Вера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ЛИС I ДРОЗД</dc:title>
</cp:coreProperties>
</file>