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рим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Гримить! Благодатна пора наступає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Природу розкішная дрож пронимає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Жде спрагла земля плодотворної зливи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І вітер над нею гуляє бурхливий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І з заходу темная хмара летить —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Гримить!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Гримить! Тайна дрож пронимає народи,—</w:t>
      </w:r>
    </w:p>
    <w:p>
      <w:pPr>
        <w:pStyle w:val="Normal"/>
        <w:ind w:firstLine="3402"/>
        <w:rPr/>
      </w:pPr>
      <w:r>
        <w:rPr>
          <w:rFonts w:cs="Arial" w:ascii="Arial" w:hAnsi="Arial"/>
        </w:rPr>
        <w:t>Мабуть, благодатная хвиля надходить..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Мільйони чекають щасливої зміни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і хмари — плідної будущини тіни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Що людськість, мов красна весна, обновить..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Гримить!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18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19:00Z</dcterms:created>
  <dc:creator>Пофиг Пофигович Пофигов</dc:creator>
  <dc:description/>
  <cp:keywords/>
  <dc:language>en-US</dc:language>
  <cp:lastModifiedBy>Evgeny Vasiliev</cp:lastModifiedBy>
  <cp:lastPrinted>2006-02-10T17:19:00Z</cp:lastPrinted>
  <dcterms:modified xsi:type="dcterms:W3CDTF">2006-02-10T15:19:00Z</dcterms:modified>
  <cp:revision>2</cp:revision>
  <dc:subject/>
  <dc:title>Франко</dc:title>
</cp:coreProperties>
</file>