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firstLine="851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ІВАН ДРАЧ</w:t>
      </w:r>
    </w:p>
    <w:p>
      <w:pPr>
        <w:pStyle w:val="Normal"/>
        <w:ind w:left="2835"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* *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дягни мене в ніч,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дягни мене в хмари сині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дихни наді мною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егким лебединим крилом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ай навіються сни, теплі сни лебедині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сполоха їх місяць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угим ясеновим веслом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цвіте автострада доспілими гронами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миє коси рожеві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пахучім любистку зоря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 твого чистого ставу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іж лататтям та Оріонами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и лебідкою плинеш у безкресі мої моря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дягни мене в ніч,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дягни мене в хмари сині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дихни наді мною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егким лебединим крилом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ахнуть роси і руки.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ахнуть думи твої дитинні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серці плавають лебеді.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нно пахне весло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9:06:00Z</dcterms:created>
  <dc:creator>Evgeny Vasiliev</dc:creator>
  <dc:description/>
  <cp:keywords/>
  <dc:language>en-US</dc:language>
  <cp:lastModifiedBy>Evgeny Vasiliev</cp:lastModifiedBy>
  <dcterms:modified xsi:type="dcterms:W3CDTF">2005-11-12T19:06:00Z</dcterms:modified>
  <cp:revision>1</cp:revision>
  <dc:subject/>
  <dc:title>ІВАН ДРАЧ</dc:title>
</cp:coreProperties>
</file>