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Arial" w:hAnsi="Arial" w:cs="Arial"/>
          <w:sz w:val="24"/>
          <w:szCs w:val="24"/>
          <w:lang w:val="uk-UA"/>
        </w:rPr>
      </w:pPr>
      <w:r>
        <w:rPr>
          <w:rFonts w:cs="Arial" w:ascii="Arial" w:hAnsi="Arial"/>
          <w:sz w:val="24"/>
          <w:szCs w:val="24"/>
          <w:lang w:val="uk-UA"/>
        </w:rPr>
        <w:drawing>
          <wp:inline distT="0" distB="0" distL="0" distR="0">
            <wp:extent cx="109093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0930" cy="1292225"/>
                    </a:xfrm>
                    <a:prstGeom prst="rect">
                      <a:avLst/>
                    </a:prstGeom>
                  </pic:spPr>
                </pic:pic>
              </a:graphicData>
            </a:graphic>
          </wp:inline>
        </w:drawing>
      </w:r>
    </w:p>
    <w:p>
      <w:pPr>
        <w:pStyle w:val="Normal"/>
        <w:shd w:fill="FFFFFF" w:val="clear"/>
        <w:tabs>
          <w:tab w:val="clear" w:pos="708"/>
          <w:tab w:val="left" w:pos="0" w:leader="none"/>
        </w:tabs>
        <w:jc w:val="center"/>
        <w:rPr>
          <w:rFonts w:ascii="Arial" w:hAnsi="Arial" w:cs="Arial"/>
          <w:sz w:val="24"/>
          <w:szCs w:val="24"/>
          <w:lang w:val="uk-UA"/>
        </w:rPr>
      </w:pPr>
      <w:r>
        <w:rPr>
          <w:rFonts w:cs="Arial" w:ascii="Arial" w:hAnsi="Arial"/>
          <w:sz w:val="24"/>
          <w:szCs w:val="24"/>
          <w:lang w:val="uk-UA"/>
        </w:rPr>
        <w:t xml:space="preserve">БЕРНАРД ШОУ </w:t>
      </w:r>
    </w:p>
    <w:p>
      <w:pPr>
        <w:pStyle w:val="Normal"/>
        <w:shd w:fill="FFFFFF" w:val="clear"/>
        <w:tabs>
          <w:tab w:val="clear" w:pos="708"/>
          <w:tab w:val="left" w:pos="0" w:leader="none"/>
        </w:tabs>
        <w:jc w:val="center"/>
        <w:rPr>
          <w:rFonts w:ascii="Arial" w:hAnsi="Arial" w:cs="Arial"/>
          <w:sz w:val="24"/>
          <w:szCs w:val="24"/>
          <w:lang w:val="uk-UA"/>
        </w:rPr>
      </w:pPr>
      <w:r>
        <w:rPr>
          <w:rFonts w:cs="Arial" w:ascii="Arial" w:hAnsi="Arial"/>
          <w:sz w:val="24"/>
          <w:szCs w:val="24"/>
          <w:lang w:val="uk-UA"/>
        </w:rPr>
        <w:t>(1856—1950)</w:t>
      </w:r>
    </w:p>
    <w:p>
      <w:pPr>
        <w:pStyle w:val="Normal"/>
        <w:shd w:fill="FFFFFF" w:val="clear"/>
        <w:tabs>
          <w:tab w:val="clear" w:pos="708"/>
          <w:tab w:val="left" w:pos="0" w:leader="none"/>
        </w:tabs>
        <w:jc w:val="center"/>
        <w:rPr>
          <w:rFonts w:ascii="Arial" w:hAnsi="Arial" w:cs="Arial"/>
          <w:sz w:val="24"/>
          <w:szCs w:val="24"/>
          <w:lang w:val="uk-UA"/>
        </w:rPr>
      </w:pPr>
      <w:r>
        <w:rPr>
          <w:rFonts w:cs="Arial" w:ascii="Arial" w:hAnsi="Arial"/>
          <w:sz w:val="24"/>
          <w:szCs w:val="24"/>
          <w:lang w:val="uk-UA"/>
        </w:rPr>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На межі XIX—XX століть у світовій драмі почали з'являтися нові типи драматичних конфліктів. Принципово новим у розвитку театру було те, що ідеї, а не особисті взаємини героїв стали голо</w:t>
        <w:softHyphen/>
        <w:t>вними, активними й драматичними учасниками сценічної дії. Саме Б. Шоу (Нобелівська премія — 1925 року) разом із Г. Ібсеном і А. Чеховим був «батьком» гостро соціальної, інтелектуальної драми, «драми ідей». Продовжуючи на новій основі традиції ібсенівського театру, Б. Шоу створив неповторно своєрідну драма</w:t>
        <w:softHyphen/>
        <w:t>тургічну систему.</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Народився Б. Шоу 1856 року в Дубліні. Бунтівний характер юнака повставав проти мертвої і сухої системи шкільного навчан</w:t>
        <w:softHyphen/>
        <w:t>ня. За його словами, він «утік із класичної школи» саме тоді, коли йому «загрожували заняття Гомером». У 1871 році п'ятнад</w:t>
        <w:softHyphen/>
        <w:t>цятирічний Шоу починає працювати клерком. У 1876 році він переїздить до Англії. Але саме Ірландія, де всі соціальні, націо</w:t>
        <w:softHyphen/>
        <w:t>нальні й релігійні суперечності епохи виявлялися особливо го</w:t>
        <w:softHyphen/>
        <w:t>стро, сформувала характер Шоу — одночасно бурхливий і глуз</w:t>
        <w:softHyphen/>
        <w:t>ливо-спокійний, такий, що поєднував жагу справедливості й уїдливий скептицизм.</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Наприкінці 70-х років Б. Шоу остаточно обирає шлях про</w:t>
        <w:softHyphen/>
        <w:t>фесійного літератора. Спочатку він створює романи, які цікаві насамперед із точки зору формування драматургічного методу Шоу. Стислі описи ситуацій, що нагадують сценічні ремарки, яскравий, часто насичений парадоксами діалог — усе це віщує у романісті майбутнього драматурга.</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У 80-ті роки Бернард Шоу працює літературним рецензен</w:t>
        <w:softHyphen/>
        <w:t>том, театральним оглядачем і музичним критиком у кількох газе</w:t>
        <w:softHyphen/>
        <w:t>тах і журналах. Блискучі й оригінальні за викладом думок і пара</w:t>
        <w:softHyphen/>
        <w:t>доксальні за формою статті, підписані буквами G.B.S., привертають увагу публік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Саме в цей час сформувалися і соціальні погляди Б. Шоу. У 80-ті роки він брав активну участь у діяльності Фабіанського товариства — соціал-реформістської організації, назва якої по</w:t>
        <w:softHyphen/>
        <w:t>ходить від імені римського полководця Фабія Кунктатора, який завдав вирішального удару карфагенському вождю Ганнібалу саме тому, що перед цим довго вичікував і не поспішав. Такої ж вичікувальної тактики щодо капіталізму й пропонували дотриму</w:t>
        <w:softHyphen/>
        <w:t>ватися фабіанці. Вони вважали, що соціалізм можна побудувати шляхом поступових реформ, а не соціальних революцій.</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Боротьба за нове суспільство була для Шоу невіддільною від боротьби за таку драму, яка могла б поставити перед глядачем нагальні питання сучасності. Нічого подібного на англійській сцені того часу не було: за винятком традиційних шекспірівських вистав, у репертуарі театрів переважали мелодраматичні та псев</w:t>
        <w:softHyphen/>
        <w:t>доісторичні п'єс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Б. Шоу почав створення нової драматургічної системи з про</w:t>
        <w:softHyphen/>
        <w:t>паганди творчості Г. Ібсена. У 1891 році побачила світ книга Шоу «Квінтесенція ібсенізму». Головну мету «ібсенізму» Шоу вбачає у викритті буржуазної моралі, в руйнуванні фальшивих ідеалів. Новаторство Ібсена в галузі драми виявляється, на думку Шоу, в наявності гострих конфліктів і розумних, тонких дискусій. Дис</w:t>
        <w:softHyphen/>
        <w:t>кусія стає невід'ємною частиною сучасної драм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У 1885 році Шоу створює свою першу п'єсу «Дома удівця», з якої почалася «нова драма» в Англії. Потім з'явилися «Волокита» (1893) і «Професія місіс Воррен» (1893—1894),— всі вони ввійшли до циклу «Неприємних п'єс». У передмові до збірки «Неприємних п'єс» Шоу писав, що глядач «стикається в них із жахливими і потворними виявами суспільного устрою Англії».</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Різкий викривальний пафос вирізняє найвизначнішу п'єсу ци</w:t>
        <w:softHyphen/>
        <w:t>клу — комедію «Професія місіс Воррен», злу сатиру на вікторіанську Англію. Як і Ібсен, Шоу виявляє глибоку невідповідність між видимістю й сутністю, зовнішньою респектабельністю і вну</w:t>
        <w:softHyphen/>
        <w:t>трішнім убозтвом своїх героїв. Загострюючи сценічну ситуацію до гротеску, він робить головною героїнею повію, яка зібрала ка</w:t>
        <w:softHyphen/>
        <w:t>пітал, займаючись своїм ганебним ремеслом. Намагаючись ви</w:t>
        <w:softHyphen/>
        <w:t>правдати себе перед донькою, вихованою в абсолютному незнанні джерела родинних прибутків, місіс Воррен малює їй страшну кар</w:t>
        <w:softHyphen/>
        <w:t>тину злиденного існування своєї сім'ї, що й підштовхнуло її до за</w:t>
        <w:softHyphen/>
        <w:t>няття проституцією. Але, як зізнається вона доньці, залишити свій прибутковий «промисел» і знехтувати законами суспільства, які виправдовують будь-які засоби досягнення багатства, місіс Воррен не може, тому що «любить наживати гроші». Шоу зо</w:t>
        <w:softHyphen/>
        <w:t>бражує місіс Воррен і як жертву несправедливого устрою</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суспільства, заснованого на безжальному пригніченні й експлуа</w:t>
        <w:softHyphen/>
        <w:t>тації людини, і як його втілення, символ.</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При побудові п'єси Шоу керувався принципом ретроспектив</w:t>
        <w:softHyphen/>
        <w:t>но-аналітичної композиції: в цьому відчувається значний вплив Ібсена. Пружина дії — поступове «пізнавання» правди, викриття минулого місіс Воррен. У фіналі п'єси конфлікт розв'язується після гострої дискусії між місіс Воррен та її донькою Віві, образ якої є першою спробою створення позитивного героя у творчості драматурга.</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Такими ж гостросатиричними були й п'єси наступного циклу — «П'єс приємних»: «Зброя і людина» (1894), «Кандида» (1894), «Обранець долі» (1895), «Поживемо — побачимо» (1895— 1896). «П'єси приємні», за словами драматурга, «менш торкають</w:t>
        <w:softHyphen/>
        <w:t>ся злочинів суспільства», висвітлюючи в основному «його роман</w:t>
        <w:softHyphen/>
        <w:t>тичні помилки та боротьбу окремих осіб із цими помилкам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У 1901 році Шоу опублікував новий цикл «П'єси для пури</w:t>
        <w:softHyphen/>
        <w:t>тан». Пояснюючи в передмові смисл загального заголовка, Шоу підкреслював, що він не ханжа й не боїться зображення почуттів, але він проти зведення усіх дій героїв лише до любовних мотивів. Якщо йти за цим принципом, стверджує драматург, «ніхто не може бути хоробрим, чи добрим, чи великодушним, якщо він ні в кого не закоханий».</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П'єса «Дім, де розбиваються серця» (1913—1917), закінче</w:t>
        <w:softHyphen/>
        <w:t>на наприкінці Першої світової війни, відкрила новий період твор</w:t>
        <w:softHyphen/>
        <w:t>чості Шоу. Відповідальність за трагічні події сучасності Шоу по</w:t>
        <w:softHyphen/>
        <w:t>клав на англійську інтелігенцію, яка віддала долю Європи «під владу підступного невігластва і бездушної сили». На підтвер</w:t>
        <w:softHyphen/>
        <w:t>дження цієї думки наприкінці п'єси виникає символічний образ корабля, що збився з курсу і пливе в невідомість з капітаном, який покинув свій капітанський місток, і командою, що байдуже очікує на страшну катастрофу.</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У підзаголовку Б. Шоу називає свою п'єсу «фантазією в ро</w:t>
        <w:softHyphen/>
        <w:t>сійській манері на англійські теми», вказуючи, що зразками для нього були п'єси Л. М. Толстого і А. П- Чехова. Шоу має намір по-чехівськи досліджувати душі, «розбиті серця» меш</w:t>
        <w:softHyphen/>
        <w:t>канців загального Дому, які бездумно витрачають культурні ба</w:t>
        <w:softHyphen/>
        <w:t>гатства нації.</w:t>
      </w:r>
    </w:p>
    <w:p>
      <w:pPr>
        <w:pStyle w:val="Normal"/>
        <w:shd w:fill="FFFFFF" w:val="clear"/>
        <w:tabs>
          <w:tab w:val="clear" w:pos="708"/>
          <w:tab w:val="left" w:pos="0" w:leader="none"/>
        </w:tabs>
        <w:ind w:firstLine="709"/>
        <w:jc w:val="both"/>
        <w:rPr/>
      </w:pPr>
      <w:r>
        <w:rPr>
          <w:rFonts w:cs="Arial" w:ascii="Arial" w:hAnsi="Arial"/>
          <w:sz w:val="24"/>
          <w:szCs w:val="24"/>
          <w:lang w:val="uk-UA"/>
        </w:rPr>
        <w:t>У п'єсі «Дім, де розбиваються серця» реалізм Шоу набуває нових рис. Драматург звертається до символіки, філософської алегорії, фантастики, політичного гротеску. У подальшому пара</w:t>
        <w:softHyphen/>
        <w:t>доксальність гротескових ситуацій і фантастичність художніх об</w:t>
        <w:softHyphen/>
        <w:t xml:space="preserve">разів стають невід'ємною рисою його драматургії, особливо яскраво виявляючись у так званих </w:t>
      </w:r>
      <w:r>
        <w:rPr>
          <w:rFonts w:cs="Arial" w:ascii="Arial" w:hAnsi="Arial"/>
          <w:i/>
          <w:iCs/>
          <w:sz w:val="24"/>
          <w:szCs w:val="24"/>
          <w:lang w:val="uk-UA"/>
        </w:rPr>
        <w:t xml:space="preserve">політичних екстраваганціях. </w:t>
      </w:r>
      <w:r>
        <w:rPr>
          <w:rFonts w:cs="Arial" w:ascii="Arial" w:hAnsi="Arial"/>
          <w:sz w:val="24"/>
          <w:szCs w:val="24"/>
          <w:lang w:val="uk-UA"/>
        </w:rPr>
        <w:t>Вони мають проблемний зміст і служать сатиричній меті,</w:t>
      </w:r>
      <w:r>
        <w:rPr>
          <w:rFonts w:cs="Arial" w:ascii="Arial" w:hAnsi="Arial"/>
          <w:sz w:val="24"/>
          <w:szCs w:val="24"/>
        </w:rPr>
        <w:t xml:space="preserve"> </w:t>
      </w:r>
      <w:r>
        <w:rPr>
          <w:rFonts w:cs="Arial" w:ascii="Arial" w:hAnsi="Arial"/>
          <w:sz w:val="24"/>
          <w:szCs w:val="24"/>
          <w:lang w:val="uk-UA"/>
        </w:rPr>
        <w:t>відкриваючи читачеві чи глядачеві очі на істинний стан справ у сучасному політичному житті.</w:t>
      </w:r>
    </w:p>
    <w:p>
      <w:pPr>
        <w:pStyle w:val="Normal"/>
        <w:shd w:fill="FFFFFF" w:val="clear"/>
        <w:tabs>
          <w:tab w:val="clear" w:pos="708"/>
          <w:tab w:val="left" w:pos="0" w:leader="none"/>
        </w:tabs>
        <w:ind w:firstLine="709"/>
        <w:jc w:val="both"/>
        <w:rPr/>
      </w:pPr>
      <w:r>
        <w:rPr>
          <w:rFonts w:cs="Arial" w:ascii="Arial" w:hAnsi="Arial"/>
          <w:sz w:val="24"/>
          <w:szCs w:val="24"/>
          <w:lang w:val="uk-UA"/>
        </w:rPr>
        <w:t>В одній із таких п'єс — «Візочку з яблуками» (1929) — Шоу у гротескно-ексцентричній формі розкриває важливі особливості суспільно-політичної ситуації в Англії першої третини XX століт</w:t>
        <w:softHyphen/>
        <w:t>тя. У центрі п'єси — дискусія про політичну владу, яку провадять король Магнус і його кабінет міністрів Демократично обрані мі</w:t>
        <w:softHyphen/>
        <w:t>ністри обстоюють конституційний принцип правління у країні, король — принцип нічим не обмеженої самодержавної влади. Гостро сатирична, пародійна дискусія дає змогу Шоу висловити своє ставлення до державних інститутів влади, демократії і пар</w:t>
        <w:softHyphen/>
        <w:t>ламентаризму, показати, хто ж насправді керує країною.</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Істинна сутність державного конфлікту не стільки у протисто</w:t>
        <w:softHyphen/>
        <w:t>янні самодержавства та викритої Шоу демократії, скільки — «їх обох і плутократії». Плутократія, писав Шоу в передмові до п'є</w:t>
        <w:softHyphen/>
        <w:t>си, «зруйнувавши королівську силу під приводом захисту демо</w:t>
        <w:softHyphen/>
        <w:t>кратії, купила і знищила саму демократію». І король, і міністри не більше ніж маріонетки в політичній грі. «Король — це ідеал, створений купкою шахраїв, щоб зручніше було керувати країною, користуючись королем, як маріонеткою»,— виголошує король Магнус.</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Шоу широко використовує в цій п'єсі прийоми гротеску та па</w:t>
        <w:softHyphen/>
        <w:t>радокса. За допомогою алогічних, парадоксальних ситуацій він показує штучність, потворність сучасної йому англійської держа</w:t>
        <w:softHyphen/>
        <w:t>ви та суспільства. У парадоксальну, але реалістичну за своїми ви</w:t>
        <w:softHyphen/>
        <w:t>токами манеру Шоу починає потужним струменем вриватися фантастика, яка стає природним прийомом художнього втілення дійсності письменником-сатириком (наприклад, у п'єсі «Гірко, але правда» (1931)). Парадокси служать дуже серйозній меті: вони щохвилини примушують думку читача працювати, виклика</w:t>
        <w:softHyphen/>
        <w:t>ють почуття сумніву і недовіри до усього банального, загально</w:t>
        <w:softHyphen/>
        <w:t>прийнятого, дотепно викривають стереотипи мислення і соціаль</w:t>
        <w:softHyphen/>
        <w:t>ного життя, провокують читача до полемік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Драматичний конфлікт виявляється в Шоу гострим зіткнен</w:t>
        <w:softHyphen/>
        <w:t>ням фальшивих уявлень про життя, вигаданих ідеалів, створених суспільством для приховування правди, із справжнім розумінням життя. Такий конфлікт реалізується в напруженій ідейній супер</w:t>
        <w:softHyphen/>
        <w:t>ечці, драматичній дискусії, яка перемежовується з дією. Обгово</w:t>
        <w:softHyphen/>
        <w:t>ренню підлягало все — проблеми, характери та вчинки дійових осіб. Перший акт у драмах Шоу — це найчастіше підготовка до диспуту, який розгоряється на повну силу й досягає кульмінації у другій чи третій дії. Дискусії, які ведуться у драмах, збагачують</w:t>
        <w:softHyphen/>
        <w:t>ся новими доказами в передмовах — Шоу присвячує цілі сторін</w:t>
        <w:softHyphen/>
        <w:t>ки аналізу нових наукових відкриттів, обговорює важливі гіпотез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Такий прийом — своєрідний заклик до того, щоб люди вчилися науково аналізувати відносини в суспільстві, стосунки в родині, проблеми виховання, освіти й навіть медицин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Відмову від традиційної художньої і сценічної достовірності заради широкої філософської дискусії в пізній драматургії Шоу високо оцінив Б. Брехт, який назвав англійського драматурга «творцем інтелектуального театру XX століття».</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Серед творів, написаних Б. Шоу до Першої світової війни, найширшої популярності набула комедія «Пігмаліон» (1912). Вихідною точкою для драматурга був античний міф про скульптора Пігмаліона, який створив статую морської богині Галатеї. Враже</w:t>
        <w:softHyphen/>
        <w:t>ний красою власного витвору, Пігмаліон ублагав богиню кохання Афродіту вдихнути в Галатею живу душу. Статуя ожила і, перетво</w:t>
        <w:softHyphen/>
        <w:t>рившись на прекрасну жінку, стала дружиною скульптора.</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Б. Шоу запропонував сучасний варіант прадавнього міфу: в центрі уваги письменника не всесильне кохання, а проблеми багатства особистості й можливості реалізації духовного й інте</w:t>
        <w:softHyphen/>
        <w:t>лектуального потенціалу людини.</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Крім того, порівняно з міфологічною історією, взаємини сучас</w:t>
        <w:softHyphen/>
        <w:t>них Пігмаліона та Галатеї такі заплутані й дивні, що мимоволі ви</w:t>
        <w:softHyphen/>
        <w:t>никає питання: а чи не є вибір назви ще одним парадоксом Шоу? «Хто є хто» в дуеті головних героїв? Пігмаліон насправді створив свою Галатею, а Хіггінс лише «шліфує» особистість, яка поступо</w:t>
        <w:softHyphen/>
        <w:t>во змінюється сама й змінює свого «перетворювача».</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Професор фонетики Хіггінс, який у драмі Шоу виступає своє</w:t>
        <w:softHyphen/>
        <w:t>рідним Пігмаліоном, укладає парі з полковником Пікерінгом, що він проведе науковий експеримент — за кілька місяців навчить вуличну торговку квітами Елізу Дулітл правильній вимові і зробить так, щоб «її з успіхом могли прийняти за герцогиню». Експери</w:t>
        <w:softHyphen/>
        <w:t>мент Хіггінса дає блискучі результати. Еліза, яка знала лише лихо й злидні, в атмосфері поваги до її особистості виявляє надзвичайні здібності, розум, талант і почуття внутрішньої гідності. «Перетво</w:t>
        <w:softHyphen/>
        <w:t>рення» Елізи, на думку Шоу, покликане заперечити думку про те, що соціальні бар'єри нездоланні: насправді вони лише заважають людям реалізувати закладені в них можливості. Шоу безмежно ві</w:t>
        <w:softHyphen/>
        <w:t>рить у культуру, знання, які, за словами «прозрілого» Хіггінса, «знищують прірву, що відділяє клас від класу і душу від душі».</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Хіггінс веде Елізу в аристократичне суспільство, і вона за</w:t>
        <w:softHyphen/>
        <w:t>тьмарює світських дам не лише красою. Пігмаліон-Хіггінс, тор</w:t>
        <w:softHyphen/>
        <w:t>кнувшись своїм різцем до цієї Галатеї, розбуркав приспані в ній духовні й інтелектуальні сили, і його витвір виявився вищим і кращим за нього самого.</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Тут виникає характерна для драматурга тема бідності як сили, яка гальмує інтелектуальний розвиток людини. Із цією ідеєю пов'язаний справжній демократичний пафос п'єси Шоу. Народ в уявленні письменника — неопрацьований, але цінний матері</w:t>
        <w:softHyphen/>
        <w:t>ал, коштовний мармур, в якому закладені можливості перетво</w:t>
        <w:softHyphen/>
        <w:t>рення на величний «твір мистецтва». .</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Утім, «науковий» експеримент Пігмаліона-Хіггінса супере</w:t>
        <w:softHyphen/>
        <w:t>чить моральній відповідальності перед Елізою, долею якої він так безвідповідально скористався. Хіггінс порівнює свою роль із роллю Творця. Але для Шоу наслідувати дії Творця ще недо</w:t>
        <w:softHyphen/>
        <w:t>статньо. Він вважає, що творча діяльність людини повинна підпо</w:t>
        <w:softHyphen/>
        <w:t>рядковуватися більш високій меті, ніж проста гра з життям. Фо</w:t>
        <w:softHyphen/>
        <w:t>нетичний експеримент Хіггінса відбувається за принципом «людина для фонетики», а не «фонетика для людини». Еліза пев</w:t>
        <w:softHyphen/>
        <w:t>ний час є для нього лише дослідним матеріалом, і її внутрішній світ його ніяк не цікавить. Він не замислюється над тим, якою буде подальша доля його «Галатеї» і що їй робити з її розумом і красою у світі, де для неї немає місця.</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Що ж робити з Елізою? Це питання постає не лише перед Хіггінсом, але й перед самим автором «Пігмаліона». Звичайно, можна знову повернути її в безодню злиднів і примусити прода</w:t>
        <w:softHyphen/>
        <w:t>вати квіти, можна, нарешті, віддати ЇЇ заміж за кого-небудь. Утім, «Пігмаліон» не розважальна драма, і Шоу лише кепкує над сво</w:t>
        <w:softHyphen/>
        <w:t>їм глядачем, натякаючи на можливість традиційної «щасливої розв'язки». Щоправда, в атмосфері комедії витають натяки на по</w:t>
        <w:softHyphen/>
        <w:t>чуття кохання, що зароджується, хоча й не зовсім усвідомлено. Але Шоу не мав наміру завершувати свою п'єсу шлюбом «Пігма</w:t>
        <w:softHyphen/>
        <w:t>ліона» і «Галатеї». Одружитися з Хіггінсом, із Фредді чи з вель</w:t>
        <w:softHyphen/>
        <w:t>можним герцогом — мало для його героїні, справжнє покликан</w:t>
        <w:softHyphen/>
        <w:t xml:space="preserve">ня якої </w:t>
      </w:r>
      <w:r>
        <w:rPr>
          <w:rFonts w:cs="Arial" w:ascii="Arial" w:hAnsi="Arial"/>
          <w:i/>
          <w:iCs/>
          <w:sz w:val="24"/>
          <w:szCs w:val="24"/>
          <w:lang w:val="uk-UA"/>
        </w:rPr>
        <w:t>бути вільною людиною.</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Жанр п'єси-дискусії надає характеру пристрасної полеміки висловлюванням і вчинкам персонажів «Пігмаліона».</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tabs>
          <w:tab w:val="clear" w:pos="708"/>
          <w:tab w:val="left" w:pos="0" w:leader="none"/>
        </w:tabs>
        <w:ind w:firstLine="709"/>
        <w:jc w:val="both"/>
        <w:rPr/>
      </w:pPr>
      <w:r>
        <w:rPr>
          <w:rFonts w:cs="Arial" w:ascii="Arial" w:hAnsi="Arial"/>
          <w:b/>
          <w:sz w:val="24"/>
          <w:szCs w:val="24"/>
          <w:lang w:val="uk-UA"/>
        </w:rPr>
        <w:t>ОСНОВНІ ТВОРИ</w:t>
      </w:r>
      <w:r>
        <w:rPr>
          <w:rFonts w:cs="Arial" w:ascii="Arial" w:hAnsi="Arial"/>
          <w:sz w:val="24"/>
          <w:szCs w:val="24"/>
          <w:lang w:val="uk-UA"/>
        </w:rPr>
        <w:t>:</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Професія місіс Воррен», «»Пігмаліон» (1913), «Дім, де роз</w:t>
        <w:softHyphen/>
        <w:t>биваються серця» (1913—1917), «Візочок з яблуками» та ін.</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tabs>
          <w:tab w:val="clear" w:pos="708"/>
          <w:tab w:val="left" w:pos="0" w:leader="none"/>
        </w:tabs>
        <w:ind w:firstLine="709"/>
        <w:jc w:val="both"/>
        <w:rPr/>
      </w:pPr>
      <w:r>
        <w:rPr>
          <w:rFonts w:cs="Arial" w:ascii="Arial" w:hAnsi="Arial"/>
          <w:b/>
          <w:sz w:val="24"/>
          <w:szCs w:val="24"/>
          <w:lang w:val="uk-UA"/>
        </w:rPr>
        <w:t>ЛІТЕРАТУРА</w:t>
      </w:r>
      <w:r>
        <w:rPr>
          <w:rFonts w:cs="Arial" w:ascii="Arial" w:hAnsi="Arial"/>
          <w:sz w:val="24"/>
          <w:szCs w:val="24"/>
          <w:lang w:val="uk-UA"/>
        </w:rPr>
        <w:t>:</w:t>
      </w:r>
    </w:p>
    <w:p>
      <w:pPr>
        <w:pStyle w:val="Normal"/>
        <w:shd w:fill="FFFFFF" w:val="clear"/>
        <w:tabs>
          <w:tab w:val="clear" w:pos="708"/>
          <w:tab w:val="left" w:pos="0" w:leader="none"/>
        </w:tabs>
        <w:ind w:firstLine="709"/>
        <w:jc w:val="both"/>
        <w:rPr>
          <w:rFonts w:ascii="Arial" w:hAnsi="Arial" w:cs="Arial"/>
          <w:sz w:val="24"/>
          <w:szCs w:val="24"/>
          <w:lang w:val="uk-UA"/>
        </w:rPr>
      </w:pPr>
      <w:r>
        <w:rPr>
          <w:rFonts w:cs="Arial" w:ascii="Arial" w:hAnsi="Arial"/>
          <w:sz w:val="24"/>
          <w:szCs w:val="24"/>
          <w:lang w:val="uk-UA"/>
        </w:rPr>
        <w:t>1. Аникст А. А. Теория драмы на Западе во второй половине</w:t>
      </w:r>
    </w:p>
    <w:p>
      <w:pPr>
        <w:pStyle w:val="Normal"/>
        <w:shd w:fill="FFFFFF" w:val="clear"/>
        <w:tabs>
          <w:tab w:val="clear" w:pos="708"/>
          <w:tab w:val="left" w:pos="0" w:leader="none"/>
        </w:tabs>
        <w:ind w:firstLine="709"/>
        <w:jc w:val="both"/>
        <w:rPr/>
      </w:pPr>
      <w:r>
        <w:rPr>
          <w:rFonts w:cs="Arial" w:ascii="Arial" w:hAnsi="Arial"/>
          <w:sz w:val="24"/>
          <w:szCs w:val="24"/>
          <w:lang w:val="uk-UA"/>
        </w:rPr>
        <w:t>XIX века.— М., 1988.; 2. Балашов П. С. Художественньїй мир Б. Шоу.— М., 1982.; 3. Зингерман Б. И. Очерки истории дамы XX века.— М., 1979.; 4. Шоу Б. О драме и театре.— М., 1963.; 5. Образцова А. Г. Драматургический метод Бернарда Шоу.— М., 1965.; 6. Гражданская 3. Т. Б. Шоу. Очерк жизни и творчества.— М., 1979.; 7. Веселая Выдуша, Бернард Шоу.— Киши</w:t>
      </w:r>
      <w:r>
        <w:rPr>
          <w:rFonts w:cs="Arial" w:ascii="Arial" w:hAnsi="Arial"/>
          <w:bCs/>
          <w:sz w:val="24"/>
          <w:szCs w:val="24"/>
          <w:lang w:val="uk-UA"/>
        </w:rPr>
        <w:t>нев</w:t>
      </w:r>
      <w:r>
        <w:rPr>
          <w:rFonts w:cs="Arial" w:ascii="Arial" w:hAnsi="Arial"/>
          <w:b/>
          <w:bCs/>
          <w:sz w:val="24"/>
          <w:szCs w:val="24"/>
          <w:lang w:val="uk-UA"/>
        </w:rPr>
        <w:t xml:space="preserve">, </w:t>
      </w:r>
      <w:r>
        <w:rPr>
          <w:rFonts w:cs="Arial" w:ascii="Arial" w:hAnsi="Arial"/>
          <w:sz w:val="24"/>
          <w:szCs w:val="24"/>
          <w:lang w:val="uk-UA"/>
        </w:rPr>
        <w:t>1988.</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38:00Z</dcterms:created>
  <dc:creator>Васильев Евгений Игоревич</dc:creator>
  <dc:description/>
  <cp:keywords/>
  <dc:language>en-US</dc:language>
  <cp:lastModifiedBy>Васильев Евгений Игоревич</cp:lastModifiedBy>
  <dcterms:modified xsi:type="dcterms:W3CDTF">2007-09-26T21:38:00Z</dcterms:modified>
  <cp:revision>1</cp:revision>
  <dc:subject/>
  <dc:title> </dc:title>
</cp:coreProperties>
</file>